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</w:t>
            </w:r>
            <w:r>
              <w:rPr>
                <w:b/>
                <w:bCs/>
                <w:color w:val="000000"/>
                <w:lang w:eastAsia="sr-Latn-CS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– grammaire, lexique, phonét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на субјунктив презента, добровољни хуманитарни рад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пишу позитивне стране добровољног хуманитарног р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пишу чиме би волели да се баве, да студирају, да рад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употребљавају правилно облике субјунктива презента у усменом и писменом изражавањ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60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Plus de 15 millions. – b. Les gens qui vivent dans la ru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2 – b. 3 – c. 2 – d.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допишу слова и тако добију реч на коју се дефиниција односи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ASSOCIATION – b. BÉNÉVOLES – c. COMPÉTENCE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DÉMUN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задатак се односи на субјунктив презента. Наставник замоли сваког ученика да саопшти по једну реченицу у којој ће се наћи дати глаголски начин. Даље, приступају раду.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 петом задатку ученици треба да трансформишу реченицу по наведеном модел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je sois – b. nous nous engagions – c. mes am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’investissent – d. nous passions – e. vous discutiez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Elle aimerait aider les personnes démunies. Elle aimerai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asser du temps avec elles. Elle aimerait distribuer des repa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aux sans-abris. Elle aimerait faire du soutien scolair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шести задатак који се односи на разумевање писаног текста. Ученици треба, најпре, да прочитају текст, затим да саопште о чему говори текст, потом, да одговоре на питања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2 – b. 3 – c. De toutes les villes de la région – d. 1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напишу десет реченица у субјунктиву презент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18:00Z</dcterms:created>
  <dc:creator>User</dc:creator>
  <dc:description/>
  <cp:keywords/>
  <dc:language>en-US</dc:language>
  <cp:lastModifiedBy>UserG</cp:lastModifiedBy>
  <dcterms:modified xsi:type="dcterms:W3CDTF">2022-07-13T03:18:00Z</dcterms:modified>
  <cp:revision>2</cp:revision>
  <dc:subject/>
  <dc:title> </dc:title>
</cp:coreProperties>
</file>